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№ 166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</w:rPr>
        <w:t xml:space="preserve">  сессия  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28"/>
        </w:rPr>
        <w:t>26.12.2011                                                                       станица  Вышестеблиевская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ышестеблиевского сельского   поселения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2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4 годов», Решением сессии Совета муниципального образования Темрюкский район «О бюджете муниципального образования Темрюкский район на 2012 год и на плановый период 2013 и 201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2 год: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16182,45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932,45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3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 Вышестеблиевского сельского поселения Темрюкского района в сумме 750,00 тыс.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ить право главному администратору доходов бюджет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2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2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12 год и на  плановый период 2013 и 2014  годов» и  «О краевом бюджете на 2012 год и на  плановый период 2013 и 2014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2012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бюджета  Вышестеблиевского сельского поселения Темрюкского района на 2012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2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2 год согласно приложению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Утвердить источники внутреннего финансирования дефицита бюджета    Вышестеблиевского сельского поселения   на 2012 год согласно приложению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 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2 год  согласно приложению 7 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 Не использованные по состоянию на 1 января 2012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  В соответствии с решениями главных администраторов доходов от возврата остатков целевых средств не использованные по состоянию на 1 января 2012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 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на 6,5 процентов и с 1 октября 2012 года на 6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 Произвести повышение фондов оплаты труда (месячных должностных окладов) работников муниципальных  учреждений муниципального образования Темрюкский райо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на 6,5 процентов и с 1 октября 2012 года на 6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5.</w:t>
      </w:r>
      <w:r>
        <w:rPr>
          <w:sz w:val="28"/>
          <w:szCs w:val="28"/>
        </w:rPr>
        <w:t xml:space="preserve">  Установить, что администрация Вышестеблиевского сельского поселения Темрюкского района не вправе принимать решения, приводящие к увеличению в 2012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6.  </w:t>
      </w:r>
      <w:r>
        <w:rPr>
          <w:sz w:val="28"/>
          <w:szCs w:val="28"/>
        </w:rPr>
        <w:t xml:space="preserve">Установить, что в 2012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2 год в сумме 10000,00 тысяч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8. 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2 год в сумме 900,00 тыс.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2 год, согласно приложению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0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2 год, согласно приложению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1.   Установить в соответствии с пунктом 3 статьи 217 Бюджетного кодекса Российской Федерации следующие основания для внесения в 2012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2 года, в полном объеме (за исключением целевых краевых и федеральных средств) могут направляться в 2012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3. Контроль за выполнением  решения «О бюджете Вышестеблиевского сельского   поселения Темрюкского района на 2012 год»  оставляю за собой и постоянной 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 Опубликовать настоящее решение в районной газете «Тамань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Решение вступает в силу с 1 января 2012 года.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09-11-12T08:30:00Z</cp:lastPrinted>
  <dcterms:modified xsi:type="dcterms:W3CDTF">2011-12-22T05:36:00Z</dcterms:modified>
  <cp:revision>299</cp:revision>
  <dc:subject/>
  <dc:title/>
</cp:coreProperties>
</file>